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муниципальной модели </w:t>
      </w:r>
      <w:r>
        <w:rPr>
          <w:rStyle w:val="StrongEmphasis"/>
          <w:b w:val="false"/>
          <w:sz w:val="22"/>
          <w:szCs w:val="22"/>
        </w:rPr>
        <w:t xml:space="preserve">обеспеч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офессионального развития педагогических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работников Конаковского района</w:t>
      </w:r>
    </w:p>
    <w:p>
      <w:pPr>
        <w:pStyle w:val="Style15"/>
        <w:shd w:fill="FFFFFF" w:val="clear"/>
        <w:spacing w:lineRule="atLeast" w:line="408" w:before="0" w:after="0"/>
        <w:ind w:left="567" w:hanging="0"/>
        <w:jc w:val="center"/>
        <w:rPr>
          <w:rStyle w:val="Emphasis"/>
          <w:rFonts w:ascii="Arial" w:hAnsi="Arial" w:cs="Arial"/>
          <w:b/>
          <w:b/>
          <w:bCs/>
          <w:color w:val="333333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ind w:left="567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rStyle w:val="Emphasis"/>
          <w:b/>
          <w:bCs/>
          <w:i w:val="false"/>
          <w:color w:val="333333"/>
          <w:sz w:val="28"/>
          <w:szCs w:val="28"/>
        </w:rPr>
        <w:t>Положение</w:t>
      </w:r>
    </w:p>
    <w:p>
      <w:pPr>
        <w:pStyle w:val="Style15"/>
        <w:shd w:fill="FFFFFF" w:val="clear"/>
        <w:spacing w:lineRule="atLeast" w:line="408" w:before="0" w:after="0"/>
        <w:ind w:left="567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творческой группе  учителей - предметников</w:t>
      </w:r>
    </w:p>
    <w:p>
      <w:pPr>
        <w:pStyle w:val="Style15"/>
        <w:shd w:fill="FFFFFF" w:val="clear"/>
        <w:spacing w:lineRule="atLeast" w:line="408" w:before="0" w:after="0"/>
        <w:ind w:left="567" w:hanging="0"/>
        <w:jc w:val="both"/>
        <w:rPr/>
      </w:pPr>
      <w:r>
        <w:rPr>
          <w:rStyle w:val="StrongEmphasis"/>
          <w:color w:val="333333"/>
          <w:sz w:val="28"/>
          <w:szCs w:val="28"/>
        </w:rPr>
        <w:t>1. Общие положения</w:t>
      </w:r>
    </w:p>
    <w:p>
      <w:pPr>
        <w:pStyle w:val="Style15"/>
        <w:shd w:fill="FFFFFF" w:val="clear"/>
        <w:spacing w:lineRule="atLeast" w:line="408" w:before="0" w:after="0"/>
        <w:ind w:left="567" w:hanging="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1.1. Творческая группа учителей предметников  является составной частью методической службы системы образования Конак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ворческая группа учителей-предметников   создается на добровольной основе, объединяет учителей, преподающих курс, предмет БУПа, моду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Работа творческой группы учителей предметников строится в соответствии с нормативно-правовыми документами Министерства общего образования и науки Российской Федерации, Министерства образования Тверской  области, управления образования администрации Конаковского района,  рекомендательными и нормативными документами муниципальной методической службы и с данны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деятельности  творческой группы учителей- предметн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профессиональной компетентности учителей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тельного результата в образовательных учреждениях муниципалитета в условиях модернизации российского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взаимодействия и взаимообогащения профессионального и личностного  потенциала уч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творческой группы учителей - предме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опытно-экспериментальной работы по своему предмету, курсу, моду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воение нового содержания, технологий и методов педагогической деятельности по своему  предмету, курсу, модул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ередового опыта учителей и внедрение его в практику работы, создание банка данных инновационного  опы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едагогического мастерства уч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я открытых уроков по определенной теме с целью ознакомления с методическими разработками по своему  предмету, курсу, модул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творческой группы учителей - предме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Руководитель  творческой группы учителей- предметников выбирается его членами  из числа авторитетных педагогов, имеющих высшую или первую квалификационную категорию, имеющих положительный опыт реализации предмета, курса, модуля. </w:t>
      </w:r>
    </w:p>
    <w:p>
      <w:pPr>
        <w:pStyle w:val="Normal"/>
        <w:jc w:val="both"/>
        <w:rPr/>
      </w:pPr>
      <w:r>
        <w:rPr>
          <w:sz w:val="28"/>
          <w:szCs w:val="28"/>
        </w:rPr>
        <w:t>4.2. Деятельность творческой группы учителей- предметников может строиться в различных формах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глые столы, совещания и семинары по учебно-методическим вопроса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ические консультац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ие отчеты учителей и т.п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ткрытые уроки и внеклассные мероприят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предметных и методических недел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опосещение уро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ола педагогического опыт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ы профессиональ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Творческая группа учителей- предметников планирует свою работу на учебный год. Заседания  проводятся не реже двух  раз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>4.4. Работу творческой группы учителей- предметников  курирует  специалист отдела мониторинга и организационной работы управления образования администрации Конаковского района.</w:t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/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управления образования</w:t>
      </w:r>
    </w:p>
    <w:p>
      <w:pPr>
        <w:pStyle w:val="Style15"/>
        <w:shd w:fill="FFFFFF" w:val="clear"/>
        <w:spacing w:lineRule="atLeast" w:line="408" w:before="120" w:after="12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b/>
        </w:rPr>
        <w:t>от 09.10.2014 г. № 233</w:t>
      </w:r>
    </w:p>
    <w:p>
      <w:pPr>
        <w:pStyle w:val="Style15"/>
        <w:shd w:fill="FFFFFF" w:val="clear"/>
        <w:spacing w:lineRule="atLeast" w:line="408" w:before="12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Творческие группы учителей-предметников</w:t>
      </w:r>
    </w:p>
    <w:p>
      <w:pPr>
        <w:pStyle w:val="Normal"/>
        <w:shd w:fill="FFFFFF" w:val="clear"/>
        <w:spacing w:lineRule="atLeast" w:line="408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ворческая группа преподавателей   ОБЖ, руководитель Назаренкова Лариса Викентьевна, МБОУ СОШ № 7 г. Конаково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ая группа   психологов и социальных педагогов, руководитель Солонкина Наталья Алексеевна.</w:t>
      </w:r>
    </w:p>
    <w:p>
      <w:pPr>
        <w:pStyle w:val="Style15"/>
        <w:shd w:fill="FFFFFF" w:val="clear"/>
        <w:spacing w:lineRule="atLeast" w:line="408" w:before="12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br w:type="textWrapping" w:clear="all"/>
      </w:r>
    </w:p>
    <w:p>
      <w:pPr>
        <w:pStyle w:val="Style15"/>
        <w:shd w:fill="FFFFFF" w:val="clear"/>
        <w:spacing w:lineRule="atLeast" w:line="408" w:before="120" w:after="12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408" w:before="12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56:00Z</dcterms:created>
  <dc:creator>Гурьянова</dc:creator>
  <dc:description/>
  <cp:keywords/>
  <dc:language>en-US</dc:language>
  <cp:lastModifiedBy>uo</cp:lastModifiedBy>
  <cp:lastPrinted>2017-03-22T16:52:00Z</cp:lastPrinted>
  <dcterms:modified xsi:type="dcterms:W3CDTF">2021-07-13T12:59:00Z</dcterms:modified>
  <cp:revision>5</cp:revision>
  <dc:subject/>
  <dc:title> Положение</dc:title>
</cp:coreProperties>
</file>